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/>
        <w:t>Návrh na schválenie Dodatku č. 1 k RECOM SK-AT partnerskej dohode medzi Lead partnerom a projektovými partnermi v rámci Programu cezhraničnej spolupráce Slovenská republika – Rakúsko 2007 – 2013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Z, RS a CR  odporúča Dodatok č. 1 predložiť na rokovanie Z BS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kultúry odporúča Z BSK schváliť navrhované unesen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Finančná komisia po prerokovaní odporúča Z BSK schváliť predložený materiál </w:t>
            </w:r>
            <w:r>
              <w:rPr>
                <w:bCs/>
              </w:rPr>
              <w:t>„Návrh na schválenie Dodatku č. 1 k Partnerskej dohode projektu „RECOM SK-AT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1:00Z</dcterms:created>
  <dc:creator>kpaxnerova</dc:creator>
  <dc:description/>
  <cp:keywords/>
  <dc:language>en-US</dc:language>
  <cp:lastModifiedBy>Zuzana Lovíšková</cp:lastModifiedBy>
  <cp:lastPrinted>2012-01-12T11:55:00Z</cp:lastPrinted>
  <dcterms:modified xsi:type="dcterms:W3CDTF">2012-01-17T17:41:00Z</dcterms:modified>
  <cp:revision>2</cp:revision>
  <dc:subject/>
  <dc:title>Stanoviská komisií Zastupiteľstva BSK</dc:title>
</cp:coreProperties>
</file>